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ext Generation Academy</w:t>
      </w:r>
    </w:p>
    <w:p>
      <w:pPr>
        <w:pStyle w:val="Normal"/>
        <w:rPr>
          <w:b/>
          <w:b/>
          <w:sz w:val="22"/>
          <w:szCs w:val="22"/>
        </w:rPr>
      </w:pPr>
      <w:r>
        <w:rPr>
          <w:b/>
          <w:sz w:val="22"/>
          <w:szCs w:val="22"/>
        </w:rPr>
      </w:r>
    </w:p>
    <w:p>
      <w:pPr>
        <w:pStyle w:val="Normal"/>
        <w:rPr>
          <w:b/>
          <w:b/>
          <w:sz w:val="22"/>
          <w:szCs w:val="22"/>
        </w:rPr>
      </w:pPr>
      <w:r>
        <w:rPr>
          <w:b/>
          <w:sz w:val="22"/>
          <w:szCs w:val="22"/>
        </w:rPr>
        <w:t xml:space="preserve">SFA Agreement Number: 41M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255721214"/>
      <w:bookmarkStart w:id="1" w:name="__Fieldmark__0_225572121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255721214"/>
      <w:bookmarkStart w:id="3" w:name="__Fieldmark__1_225572121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255721214"/>
      <w:bookmarkStart w:id="5" w:name="__Fieldmark__2_225572121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255721214"/>
      <w:bookmarkStart w:id="7" w:name="__Fieldmark__3_225572121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255721214"/>
      <w:bookmarkStart w:id="9" w:name="__Fieldmark__4_225572121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255721214"/>
      <w:bookmarkStart w:id="11" w:name="__Fieldmark__5_225572121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255721214"/>
      <w:bookmarkStart w:id="13" w:name="__Fieldmark__6_225572121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255721214"/>
      <w:bookmarkStart w:id="15" w:name="__Fieldmark__7_225572121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255721214"/>
      <w:bookmarkStart w:id="17" w:name="__Fieldmark__8_225572121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255721214"/>
      <w:bookmarkStart w:id="19" w:name="__Fieldmark__9_225572121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255721214"/>
      <w:bookmarkStart w:id="21" w:name="__Fieldmark__10_225572121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255721214"/>
      <w:bookmarkStart w:id="23" w:name="__Fieldmark__11_225572121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255721214"/>
      <w:bookmarkStart w:id="25" w:name="__Fieldmark__12_225572121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255721214"/>
      <w:bookmarkStart w:id="27" w:name="__Fieldmark__13_225572121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255721214"/>
            <w:bookmarkStart w:id="29" w:name="__Fieldmark__14_225572121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255721214"/>
            <w:bookmarkStart w:id="31" w:name="__Fieldmark__15_225572121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255721214"/>
            <w:bookmarkStart w:id="33" w:name="__Fieldmark__16_225572121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255721214"/>
            <w:bookmarkStart w:id="35" w:name="__Fieldmark__17_225572121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255721214"/>
            <w:bookmarkStart w:id="37" w:name="__Fieldmark__18_225572121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255721214"/>
            <w:bookmarkStart w:id="39" w:name="__Fieldmark__19_225572121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255721214"/>
            <w:bookmarkStart w:id="41" w:name="__Fieldmark__20_225572121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255721214"/>
            <w:bookmarkStart w:id="43" w:name="__Fieldmark__21_225572121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review of the Transported Production Records, the following issues were no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the number of portions received was not verifi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 xml:space="preserve">The leftovers were not properly accounted for, and;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Non-reimbursable meals were not documented correctly on the production record in Section four (4).  An insufficient quantity of vegetables was provided to students on the day of review.  The production record stated one (1) cup portion for carrots but only a one-half (½) cup portion was serve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255721214"/>
            <w:bookmarkStart w:id="46" w:name="__Fieldmark__22_225572121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255721214"/>
            <w:bookmarkStart w:id="48" w:name="__Fieldmark__23_225572121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255721214"/>
            <w:bookmarkStart w:id="50" w:name="__Fieldmark__24_225572121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255721214"/>
            <w:bookmarkStart w:id="52" w:name="__Fieldmark__25_225572121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255721214"/>
            <w:bookmarkStart w:id="54" w:name="__Fieldmark__26_225572121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255721214"/>
            <w:bookmarkStart w:id="56" w:name="__Fieldmark__27_225572121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255721214"/>
            <w:bookmarkStart w:id="58" w:name="__Fieldmark__28_225572121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255721214"/>
            <w:bookmarkStart w:id="60" w:name="__Fieldmark__29_225572121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255721214"/>
            <w:bookmarkStart w:id="62" w:name="__Fieldmark__30_225572121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255721214"/>
            <w:bookmarkStart w:id="64" w:name="__Fieldmark__31_225572121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255721214"/>
            <w:bookmarkStart w:id="66" w:name="__Fieldmark__32_225572121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255721214"/>
            <w:bookmarkStart w:id="68" w:name="__Fieldmark__33_225572121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255721214"/>
            <w:bookmarkStart w:id="70" w:name="__Fieldmark__34_225572121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255721214"/>
            <w:bookmarkStart w:id="72" w:name="__Fieldmark__35_225572121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255721214"/>
            <w:bookmarkStart w:id="74" w:name="__Fieldmark__36_225572121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255721214"/>
            <w:bookmarkStart w:id="76" w:name="__Fieldmark__37_225572121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255721214"/>
            <w:bookmarkStart w:id="78" w:name="__Fieldmark__38_225572121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255721214"/>
            <w:bookmarkStart w:id="80" w:name="__Fieldmark__39_225572121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4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